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EIP LOS MANANTIALES                       PROGRAMA BILINGÜE                                    3º DE PRIMARIA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6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(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NGUA CASTELLAN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ÁSTICA(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FÍSICA(en  inglé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observe the world we liv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n the be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emas del tema 15 de Anaya de 3º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o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niña que se va al ma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ndscapes: use different colours to make posters of the four season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TING  A NEW YEA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explore the life on Earth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azing  anima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 2 de lengua: El lenguaje anim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 11 Fábul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 make animals with different techniques and materials. Use geometric pattern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R P.E CLASS? EQUIPMENT:  SPORT BAG/TOILET BAG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Living healthil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y favourite f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 5 de 3º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 vitamina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shadows. Use fruits to learn about shadows with colou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SPACE:OUR CLASSROO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use the new inven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ch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tura 7 del cuaderno 2 de Anay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se different materials and resources to draw the objects. Use of the felt-tip pen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R BODY:WE CAN SEE SENS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s goes b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king´s new cloth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Alcazaba de Málag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nd out about famous paintings: Goya, Picass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BOTH SIDES ( LEFT AND RIGHT)         </w:t>
            </w:r>
            <w:r>
              <w:rPr>
                <w:sz w:val="18"/>
                <w:szCs w:val="18"/>
                <w:lang w:val="en-US"/>
              </w:rPr>
              <w:t>Spatial awareness, extensions                         (e.g., near, far, inside, outside,)   locations  (e.g., personal, general space, restricted space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 the school. (Septemb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 1 de Lengua de 3º: Un lápiz en apuro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y timetabl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use of paper to make shapes: origam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EL YOUR BOD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me for spor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Texto inform</w:t>
            </w:r>
            <w:r>
              <w:rPr>
                <w:b/>
                <w:sz w:val="20"/>
                <w:szCs w:val="20"/>
              </w:rPr>
              <w:t>ativo: Las olimpiad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 draw our body. The expression of our face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How does the body mo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Ti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clolthes box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ón lectora 15 de 3º: Los vestidos en el antiguo Egipt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o sew with clothes. Use different materials to decorate a  lette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lance &amp; coordinatio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ltural aspects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lloween, Christmas, Carnival and Easte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MES                            We play for fu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</w:t>
      </w:r>
      <w:r>
        <w:rPr/>
        <w:t>4º DE PRIMARIA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6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(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NGUA CASTELLAN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ÁSTICA( 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FÍSICA(en  inglé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ea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at´s the weather lik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ranes de los meses del añ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TING  A NEW YEA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imals and Pla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Animals/Plant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rawing and colouring an animal from a diagram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louring the covering of different animal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rawing and colouring the trunk of a tre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louring leaves with different techniques: lines, dots, shadi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OID THE ACCIDENTS: RU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 live, work and enjoy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venture cam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sía: el paisaj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ndscapes: drawing sea, rural and beach landscapes. Collag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ter about the water cycl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QUIPMENT: BALLS, BALLOONS, CONES, RINGS, ROPES…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ocieties change 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is is our tow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mercado de los jueves: lectura 15 de 5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rawing and colouring pictures about historical age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onstructing geometric forms with plasticine and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ndalas: primary and mixed colour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ndalas: warm and cold colou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PACE:    THE GY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ocieties change I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musician of Brem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ción: Yo soy un artis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xto :les Luthier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eating the images of a comic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mmetry and drawing objects in a gri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R BODY MOVES:     JOINT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ines and  the technolog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uter fu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ctura 4 de 6º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fiebre portát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ón lectora 4 de 5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eating the images of a comic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mmetry and drawing objects in a gri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Constructing a simple machine: the pulley or a ramp</w:t>
            </w:r>
            <w:r>
              <w:rPr>
                <w:lang w:val="en-US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BOTH SIDES                       LEFT AND RIGHT             SPACE AND OBJECTS.  </w:t>
            </w:r>
            <w:r>
              <w:rPr>
                <w:sz w:val="20"/>
                <w:szCs w:val="20"/>
                <w:lang w:val="en-US"/>
              </w:rPr>
              <w:t xml:space="preserve">Spatial awareness direction (e.g., forward, </w:t>
            </w:r>
            <w:r>
              <w:rPr>
                <w:color w:val="000000"/>
                <w:sz w:val="20"/>
                <w:szCs w:val="20"/>
                <w:lang w:val="en-US"/>
              </w:rPr>
              <w:t>backwards, sideways, diagonal, up, down, left, right  level                         (e.g., high, medium, low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planet for everyo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ood night everyo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sión lectora 1 de 5º: Marte, la última fronter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rawing maps of Spain and the European Unio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ook day: constructing a book mark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CE YOUR BREAT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ck to school ( en Septemb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sía: recuerdo infanti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assroom rules. Drawing and colou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How does the body move?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time   </w:t>
            </w:r>
            <w:r>
              <w:rPr>
                <w:b/>
                <w:sz w:val="20"/>
                <w:szCs w:val="20"/>
                <w:lang w:val="en-US"/>
              </w:rPr>
              <w:t>(e.g., fast, medium, slow, sustained, sudden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he circus is in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sías del cuerp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rawing a diagram of the human body at 9 and 12 years ol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rawing and colouring the human body in motio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al expression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lance &amp; coordin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M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ltural aspects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lloween, Christmas, Carnival and Easte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 Traditional song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lidays and traditions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lloween: constructing a cast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ristmas: a chirstmas card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rnival. Making mask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aster: colouring easter egg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 need rul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EIP LOS MANANTIALES                       PROGRAMA BILINGÜE                                    5º DE PRIMARIA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6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(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NGUA CASTELLAN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ÁSTICA 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FÍSICA(en  inglé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 seres vivos.las planta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rees and for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ierra no pertenece al hombr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our Own Monst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mmer Pictur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ake a Tree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oster: Respect and Project your fores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TING  A NEW YEA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ierra no pertenece al hombr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he animal kingdo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xto informativo: ¡Qué animales!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D Bat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se your imagination: Draw or make your own animal mon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ign a zo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E. DECALOGU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mentación y digestió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elt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dieta mediterráne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althy Heart Poster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ood Labels desig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al Children´s da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>GYM EQUIP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, WALL´S BARS, ET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universo y el sistema solar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 The Solar Sys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Marte. La próxima frontera. Comprensión lectora1de 5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ace Landscap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olar system  mod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hristmas craf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PACE: COUR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s aguas y el plane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rld Ma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orld water Da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UR BODY BONES AND MUSCL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atmósfera y el clim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*Weather and clima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ringtime Landscap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ristmas Car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inger Bread Cookies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llage: Climate facto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big Spanish climate zon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aps/>
                <w:sz w:val="20"/>
                <w:szCs w:val="20"/>
                <w:lang w:val="en-US"/>
              </w:rPr>
              <w:t>Body awareness body SHAPE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 xml:space="preserve">e.g., round, wide, narrow, curled, and stretched twisted, symmetrical, and asymmetrical)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Pathway </w:t>
            </w:r>
            <w:r>
              <w:rPr>
                <w:b/>
                <w:sz w:val="18"/>
                <w:szCs w:val="18"/>
                <w:lang w:val="en-US"/>
              </w:rPr>
              <w:t>(e.g., zigzag, straight, curved, wav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ivimos en socieda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ound the worl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español en el mundo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icasso´s Harlequin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py a map using grid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ternational Peace Da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LAXI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 organización de Españ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 the c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ies and cod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sía de Salvador Rueda: El cop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erspective: Draw skylines/Make a city.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 bookmark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How does the body move?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Force :                              </w:t>
            </w:r>
            <w:r>
              <w:rPr>
                <w:b/>
                <w:sz w:val="20"/>
                <w:szCs w:val="20"/>
                <w:lang w:val="en-US"/>
              </w:rPr>
              <w:t>(e.g., strong, light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historia y su estudio. La prehistor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hen I was you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exploración del Amazonas: comprensión lectora de 5º nº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ne Time Poster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rt materials, techniques. Muse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rtoon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c skill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edad antigua y la edad Med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erlock Holmes and the case of missing paint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grafía de un personaje histórico de habla inglesa o hispan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ortraits or your friend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Make a plane. </w:t>
            </w:r>
            <w:r>
              <w:rPr>
                <w:b/>
                <w:sz w:val="20"/>
                <w:szCs w:val="20"/>
                <w:lang w:val="en-US"/>
              </w:rPr>
              <w:t>Design a flying machi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A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anish traditional gam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my free ti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turismo, industria nacional. Comprensión lectora 7 de 5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amily tre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ortraits or your own famil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YMPIC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ND BALL &amp; SOCCER:              Specific vocabulary, rules,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EIP LOS MANANTIALES                       PROGRAMA BILINGÜE                                    6º DE PRIMARIA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6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OCIMIENTO DEL MEDIO (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L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NGUA CASTELLAN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ÁSTICA en inglé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FÍSICA(en  inglés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 and cin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 and cin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s inicios del cine. Comprensión lectora 10 de 5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Poster, camera, role-play. Wik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TING  A NEW YEA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grow healthily/ ill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To grow healthily/ill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Poster Heart to Heart p.23 Science on Display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E DECALOGUE II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ser humano y los ecosistem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The ecosyst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Food chain. Habitats display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S EQUIPMEN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sp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sp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carrera espacial: mirar la luna. Lectura 6 de 6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Day and night p.62 Science on Display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DOOR SPAC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od around the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od around the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aceite de oliva: una larga historia. Lectura 9 de 6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ODY                                     WE CAN´T SE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hydrosphere and atmosphe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Hydrosphere and atmosphe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A dugout and a coracle. Submarine. A wing and a jet p.40 Inventions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Body awareness body actions                                </w:t>
            </w:r>
            <w:r>
              <w:rPr>
                <w:sz w:val="20"/>
                <w:szCs w:val="20"/>
                <w:lang w:val="en-US"/>
              </w:rPr>
              <w:t>(e.g., support, lead, receive weight, flex, extend, rotate, swing, push, pull)           Plane                                   (e.g., frontal, horizontal, vertical, sagittal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ysical geograph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nders of the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Coliseo. La muralla china: lectura 1 de 6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n-made construction in the world (3D project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mous Buildings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lang w:val="en-US"/>
              </w:rPr>
              <w:t>(Coliseum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ING PULS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ople and profess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ople and profess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mujer y la ciencia: madame Curie, María la judía e Hipatia de Alejandría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Biography of a famous artist and reproductio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ole-play: steal of a painting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w does the body move? flow                                       (e.g., bound, free, continuous, interrupted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ends and communic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iends and communica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español en interne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 internet no habla español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(Telephon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. 64 Inventions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c skill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new school year. Es repaso  y se podría impartir en septiemb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clase de 5º.Comprensión lectora 19 de 5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AMES                            Traditional games around the worl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Simbad, the dragon and the genie. </w:t>
            </w:r>
            <w:r>
              <w:rPr>
                <w:b/>
              </w:rPr>
              <w:t>Se imparte si da tiemp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mitología griega: Ulises y el Cíclope. Comprensión lectora 8 de 6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ORTS                 BASKETBALL                 VOLLEY-BALL                 BASEBALL                     Vocabulary specific rules,…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nging school (September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ARTH DAY/ WORLD WATER 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47:00Z</dcterms:created>
  <dc:creator>Isabel</dc:creator>
  <dc:description/>
  <cp:keywords/>
  <dc:language>en-US</dc:language>
  <cp:lastModifiedBy>Isabel</cp:lastModifiedBy>
  <dcterms:modified xsi:type="dcterms:W3CDTF">2011-10-24T18:38:00Z</dcterms:modified>
  <cp:revision>4</cp:revision>
  <dc:subject/>
  <dc:title>CEIP LOS MANANTIALES                       PROGRAMA BILINGÜE                                    3º DE PRIMARIA</dc:title>
</cp:coreProperties>
</file>